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168" w:hanging="127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             «О бюджете Серпиевского сельского поселения на 2014 год 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26 декабря 2013 года  № 96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4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4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8:16:00Z</dcterms:modified>
  <cp:revision>61</cp:revision>
  <dc:subject/>
  <dc:title>ПРОГРАММА ГОСУДАРСТВЕННЫХ ВНУТРЕННИХ ЗАИМСТВОВАНИЙ</dc:title>
</cp:coreProperties>
</file>